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363170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039414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592550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